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Chris Hein – Strings Compact Großer Sound – kompakte Library</w:t>
      </w:r>
    </w:p>
    <w:p>
      <w:pPr>
        <w:pStyle w:val="StandardWeb"/>
        <w:rPr/>
      </w:pPr>
      <w:r>
        <w:rPr/>
        <w:t>Wenn anspruchsvolle Streichinstrumente und kompromisslose Klangqualität gesucht sind, dann ist Chris Hein – Strings Compact genau die richtige Wahl. Diese Library bietet hochwertige Soloinstrumente und Ensembles mit den essentiellen Artikulationen, um realistische Streicherarrangements effizient in Ihrer DAW umsetzen zu können.</w:t>
      </w:r>
    </w:p>
    <w:p>
      <w:pPr>
        <w:pStyle w:val="StandardWeb"/>
        <w:rPr/>
      </w:pPr>
      <w:r>
        <w:rPr/>
        <w:t>Chris Hein - Strings Compact ist die kompakte Version der renommierten Libraries Chris Hein - Solo Strings EX und Chris Hein – Ensemble Strings Complete. Sie beinhaltet sämtliche Instrumente der großen Brüder mit allen Funktionen und ist lediglich auf die neun wichtigsten und gebräuchlichsten Artikulationen reduziert. Dabei verwendet die Compact-Version natürlich die gleichen hochwertigen Samples wie die Complete-Version.</w:t>
      </w:r>
    </w:p>
    <w:p>
      <w:pPr>
        <w:pStyle w:val="StandardWeb"/>
        <w:rPr/>
      </w:pPr>
      <w:r>
        <w:rPr/>
        <w:t>Chris Hein - Strings Compact bietet somit den vollen Sound der großen Chris Hein String Library zu einem unschlagbaren Preis. Zudem ist jeder Zeit ein Upgrade auf die Vollversion oder einzelne Instrumente mit ihren bis zu 49 Artikulationen möglich.</w:t>
      </w:r>
    </w:p>
    <w:p>
      <w:pPr>
        <w:pStyle w:val="Heading4"/>
        <w:rPr/>
      </w:pPr>
      <w:r>
        <w:rPr/>
        <w:t>Solo und Ensemble</w:t>
      </w:r>
    </w:p>
    <w:p>
      <w:pPr>
        <w:pStyle w:val="StandardWeb"/>
        <w:rPr/>
      </w:pPr>
      <w:r>
        <w:rPr/>
        <w:t>Chris Hein - Strings Compact enthält vier verschiedene Violinen, darunter die legendäre Chris Hein – Solo Violin, drei Bratschen, vier Celli und drei Kontrabässe. Zusätzlich zu den detailreichen Soloinstrumenten sind 14 Ensembles enthalten, die dem schnellen Zugriff auf den Sound epischer Filmmusiken oder großer Orchesterwerke dienen.</w:t>
      </w:r>
    </w:p>
    <w:p>
      <w:pPr>
        <w:pStyle w:val="StandardWeb"/>
        <w:rPr/>
      </w:pPr>
      <w:r>
        <w:rPr/>
        <w:t xml:space="preserve">Chris Hein - Strings Compact ist kompromisslos auf Flexibilität ausgelegt: Mit jeweils 14 Soloinstrumenten und Ensemble Mixes lässt sich praktisch jede erdenkliche Besetzung von Streichensembles ganz nach individuellen Vorstellungen realisieren. </w:t>
        <w:softHyphen/>
        <w:t xml:space="preserve"> Vom Violinensolo über kleines Streichquartett, Kammerorchester bis zum großen Sinfonie-Orchester ist jede erdenkliche Klangfarbenkombination von Streichern möglich.</w:t>
      </w:r>
    </w:p>
    <w:p>
      <w:pPr>
        <w:pStyle w:val="StandardWeb"/>
        <w:rPr/>
      </w:pPr>
      <w:r>
        <w:rPr/>
        <w:t>Alle Instrumente verfügen über exakt die gleiche Programmierung der Artikulationen und Funktionen, was die Kombination verschiedener Instrumente zum Kinderspiel macht.</w:t>
      </w:r>
    </w:p>
    <w:p>
      <w:pPr>
        <w:pStyle w:val="StandardWeb"/>
        <w:rPr/>
      </w:pPr>
      <w:r>
        <w:rPr/>
        <w:t>Durch simples Duplizieren der MIDI-Spur, fügen Sie beispielsweise einem Violinen-Ensemble eine Solo-Violine hinzu, wobei beide Spuren perfekt zusammen spielen. Mit wenigen Klicks sind unterschiedlich große Ensembles realisiert. Dazu ermöglicht die eingebaute Ensemblefunktion in jedem Instrument nochmals mehr Variationsvielfalt.</w:t>
      </w:r>
    </w:p>
    <w:p>
      <w:pPr>
        <w:pStyle w:val="StandardWeb"/>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Heading4"/>
        <w:rPr/>
      </w:pPr>
      <w:r>
        <w:rPr/>
        <w:t>Variable Klangformung</w:t>
      </w:r>
    </w:p>
    <w:p>
      <w:pPr>
        <w:pStyle w:val="StandardWeb"/>
        <w:rPr/>
      </w:pPr>
      <w:r>
        <w:rPr/>
        <w:t>Chris Hein – Strings Compact bietet Ihnen solistischen und orchestralen Streicherklang in Perfektion. Neben sorgfältigen Aufnahmen mit hochwertiger Technik über ausgewählte Neumann-Mikrofone nimmt nicht zuletzt auch der Musiker selbst, die größtenteils vom renommierten WDR-Sinfonieorchester stammen, signifikanten Einfluss auf die Klangästhetik.</w:t>
      </w:r>
    </w:p>
    <w:p>
      <w:pPr>
        <w:pStyle w:val="StandardWeb"/>
        <w:rPr/>
      </w:pPr>
      <w:r>
        <w:rPr/>
        <w:t>Das trockene Klangbild der Library ermöglicht in Kombination mit der doppelten Nachhall-Sektion auf Faltungsbasis der Sample-Engine, die Instrumente optimal an die unterschiedlichsten Situationen anzupassen. Getrennte Faltungseinheiten für den Korpusklang (Body) und den Raumeindruck (Room) erlauben dabei das Erschaffen eines nahezu beliebigen Raumeindrucks, der von intimer Nähe bis hin zum großen Orchestersaal reicht. Im Unterschied zur festen Räumlichkeit vieler Konkurrenzprodukte ist Chris Hein - Strings Compact damit klanglich außerordentlich variabel und zudem mit nahezu jeder anderen Library kombinierbar.</w:t>
      </w:r>
    </w:p>
    <w:p>
      <w:pPr>
        <w:pStyle w:val="StandardWeb"/>
        <w:rPr/>
      </w:pPr>
      <w:r>
        <w:rPr/>
        <w:t>Hinsichtlich der Klangqualität und der Praxistauglichkeit gibt es trotz des kompakt gehaltenen Umfanges der Library keine Kompromisse. Die Instrumente von Chris Hein – Strings Compact basieren auf sorgfältig erstellten, aufwändigen Multisamples, die durch detailliertes Phase-Alignment ein phasenrichtiges Überblenden und Crossfading der Dynamikstufen ermöglichen. Gleichzeitig sorgen bis zu acht Dynamikstufen für ein naturgetreues Klangverhalten von ppp bis fff.</w:t>
      </w:r>
    </w:p>
    <w:p>
      <w:pPr>
        <w:pStyle w:val="StandardWeb"/>
        <w:rPr/>
      </w:pPr>
      <w:r>
        <w:rPr/>
        <w:t>Zu den unbestreitbaren Höhepunkten der Library gehören eine True-Legato-Funktion, Wechsel der Artikulationen per Keyswitching, variable Attacks pro Ton, Steuerbarkeit von X-Fade über einen Breath-Controller, Portamento Legato via Sustainpedal, zuschaltbares, künstliches Vibrato, innovative Spielhilfen wie Hot Keys und Note Heads sowie eine MIDI-Fernsteuerbarkeit sämtlicher Funktionen vom iPad über TouchOSC.</w:t>
      </w:r>
    </w:p>
    <w:p>
      <w:pPr>
        <w:pStyle w:val="StandardWeb"/>
        <w:rPr/>
      </w:pPr>
      <w:r>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Heading4"/>
        <w:rPr/>
      </w:pPr>
      <w:r>
        <w:rPr/>
        <w:t>Einzigartige Funktionen</w:t>
      </w:r>
    </w:p>
    <w:p>
      <w:pPr>
        <w:pStyle w:val="StandardWeb"/>
        <w:rPr/>
      </w:pPr>
      <w:r>
        <w:rPr>
          <w:rStyle w:val="StrongEmphasis"/>
        </w:rPr>
        <w:t>Perfekte Dynamikübergänge dank Phase Alignment</w:t>
      </w:r>
    </w:p>
    <w:p>
      <w:pPr>
        <w:pStyle w:val="StandardWeb"/>
        <w:rPr/>
      </w:pPr>
      <w:r>
        <w:rPr/>
        <w:t>In mehrmonatiger Forschungsarbeit wurden sämtliche Samples in ihrer Phasenlage präzise aneinander angepasst. Entsprechend überzeugt das Klangbild der Instrumente mit absolut nahtlosen Übergängen zwischen den bis zu acht Dynamikstufen, ganz ohne Klangbeeinträchtigungen.</w:t>
      </w:r>
    </w:p>
    <w:p>
      <w:pPr>
        <w:pStyle w:val="StandardWeb"/>
        <w:rPr/>
      </w:pPr>
      <w:r>
        <w:rPr>
          <w:rStyle w:val="StrongEmphasis"/>
        </w:rPr>
        <w:t>Einzigartige Mischbarkeit langer und kurzer Töne</w:t>
      </w:r>
    </w:p>
    <w:p>
      <w:pPr>
        <w:pStyle w:val="StandardWeb"/>
        <w:rPr/>
      </w:pPr>
      <w:r>
        <w:rPr/>
        <w:t>Die Kombination lang gespielter und kurzer Noten wirft in Sample-Libarys immer wieder Probleme bezüglich der Authentizität des Klangbilds auf. Beim Spiel echter Instrumente hat die Länge des Tons sowohl Einfluss auf dessen Attackverhalten als auch auf das Tonende. Chris Hein – Strings Compact widmet sich diesem Aspekt mit dem innovativem „Note Head Designer“. Hier lassen sich für jede Sustain-Spielart per Regler/Controller angepasste kurze Samplevarianten (Shorts) aufrufen, die nicht nur über das zugehörige, spielrichtige Attackverhalten verfügen, sondern auch perfekt entsprechend der Tonlänge abgebunden werden.</w:t>
      </w:r>
    </w:p>
    <w:p>
      <w:pPr>
        <w:pStyle w:val="StandardWeb"/>
        <w:rPr/>
      </w:pPr>
      <w:r>
        <w:rPr/>
        <w:t>Die anwenderdefinierte Auswahl der gewünschten Short-Varianten, die in bis zu acht Dynamikstufen vorliegen und mit den jeweils zugehörigen Sustainphasen kombiniert werden, ermöglicht ein absolut realistisches Klangergebnis, das mit herkömmlichen zufälligen Auswahlverfahren nach dem Round-Robin-Prinzip nicht erreicht werden kann. Natürlich sind die Shorts dabei auch als einzelne Artikulationen abrufbar.</w:t>
      </w:r>
    </w:p>
    <w:p>
      <w:pPr>
        <w:pStyle w:val="StandardWeb"/>
        <w:rPr/>
      </w:pPr>
      <w:r>
        <w:rPr/>
      </w:r>
    </w:p>
    <w:p>
      <w:pPr>
        <w:pStyle w:val="StandardWeb"/>
        <w:rPr/>
      </w:pPr>
      <w:r>
        <w:rPr>
          <w:rStyle w:val="StrongEmphasis"/>
        </w:rPr>
        <w:t>True Legato</w:t>
      </w:r>
    </w:p>
    <w:p>
      <w:pPr>
        <w:pStyle w:val="StandardWeb"/>
        <w:rPr/>
      </w:pPr>
      <w:r>
        <w:rPr/>
        <w:t>Die Instrumente in Chris Hein – Strings Compact bieten echtes, latenzfreies True Legato und True Portamento mit vielen Einstellmöglichkeiten. Durch die intelligente Programmierung des Legato, lassen sich auch sehr schnelle Passagen verzögerungsfrei spielen. Zudem kann im Legato-Modus auch polyfon gespielt werden. Das lästige Laden von separaten Legatoartikulationen und polyfonen Instrumenten entfällt. Das Portamento bietet echt aufgenommene Portamentoübergänge, die in Zeit und Länge sehr fein eingestellt werden können. Somit ist jeder denkbare Tonübergang vom schnellen Finger-Legato über kurze Vorschlagnoten bis zum langen, gleitenden Wechsel von Ton zu Ton möglich.</w:t>
      </w:r>
    </w:p>
    <w:p>
      <w:pPr>
        <w:pStyle w:val="StandardWeb"/>
        <w:rPr/>
      </w:pPr>
      <w:r>
        <w:rPr/>
        <w:t>Legato und Portamento stehen für alle Artikulationen zur Verfügung und keinesfalls nur für Sustain. Spielt man beispielsweise Triller und Tremolo mit Portamento, ergeben sich unendliche Variationen an Tonübergängen, die mit anderen Librarys nur schwer zu realisieren sind.</w:t>
      </w:r>
    </w:p>
    <w:p>
      <w:pPr>
        <w:pStyle w:val="StandardWeb"/>
        <w:rPr/>
      </w:pPr>
      <w:r>
        <w:rPr/>
        <w:t>Chris Hein – Strings Compact wendet sich mit seinem außerordentlich attraktiven Preis sowohl an Ein- und Aufsteiger als auch an Komponisten, die nach praxisnah umgesetzten und hochwertigen Streichern im Sampleformat suchen, die effizient auf Mobilrechnern eingesetzt werden können. Neben voller Klangkompatibilität ist natürlich auch ein Upgrade zu den großen Complete-Versionen möglich.</w:t>
      </w:r>
    </w:p>
    <w:p>
      <w:pPr>
        <w:pStyle w:val="Normal"/>
        <w:widowControl/>
        <w:bidi w:val="0"/>
        <w:spacing w:lineRule="auto" w:line="276" w:before="0" w:after="200"/>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eastAsia="en-US"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AbsatzStandardschriftart">
    <w:name w:val="Absatz-Standardschriftart"/>
    <w:qFormat/>
    <w:rPr/>
  </w:style>
  <w:style w:type="character" w:styleId="Berschrift3Zchn">
    <w:name w:val="Überschrift 3 Zchn"/>
    <w:qFormat/>
    <w:rPr>
      <w:rFonts w:ascii="Times New Roman" w:hAnsi="Times New Roman" w:eastAsia="Times New Roman" w:cs="Times New Roman"/>
      <w:b/>
      <w:bCs/>
      <w:sz w:val="27"/>
      <w:szCs w:val="27"/>
    </w:rPr>
  </w:style>
  <w:style w:type="character" w:styleId="Berschrift4Zchn">
    <w:name w:val="Überschrift 4 Zchn"/>
    <w:qFormat/>
    <w:rPr>
      <w:rFonts w:ascii="Calibri" w:hAnsi="Calibri" w:eastAsia="Times New Roman" w:cs="Times New Roman"/>
      <w:b/>
      <w:bCs/>
      <w:sz w:val="28"/>
      <w:szCs w:val="28"/>
      <w:lang w:val="en-US" w:eastAsia="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3:35:00Z</dcterms:created>
  <dc:creator>Best Service</dc:creator>
  <dc:description/>
  <cp:keywords/>
  <dc:language>en-US</dc:language>
  <cp:lastModifiedBy>Best Service</cp:lastModifiedBy>
  <dcterms:modified xsi:type="dcterms:W3CDTF">2019-08-28T13:35:00Z</dcterms:modified>
  <cp:revision>2</cp:revision>
  <dc:subject/>
  <dc:title/>
</cp:coreProperties>
</file>