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5"/>
        <w:gridCol w:w="1620"/>
        <w:gridCol w:w="6480"/>
      </w:tblGrid>
      <w:tr>
        <w:trPr>
          <w:trHeight w:val="465" w:hRule="atLeast"/>
        </w:trPr>
        <w:tc>
          <w:tcPr>
            <w:tcW w:w="10635" w:type="dxa"/>
            <w:gridSpan w:val="3"/>
            <w:tcBorders/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en-US"/>
              </w:rPr>
              <w:t>Cinematique Instruments Dem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ile</w:t>
            </w:r>
          </w:p>
        </w:tc>
        <w:tc>
          <w:tcPr>
            <w:tcW w:w="162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itle</w:t>
            </w:r>
          </w:p>
        </w:tc>
        <w:tc>
          <w:tcPr>
            <w:tcW w:w="6480" w:type="dxa"/>
            <w:tcBorders/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escription</w:t>
            </w:r>
          </w:p>
        </w:tc>
      </w:tr>
      <w:tr>
        <w:trPr>
          <w:trHeight w:val="1020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1_up_in_the_air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Up in the ai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Used Instruments: Baritone Ukulele,  Beach Towel Drums, Bowed Psaltery, Glockenspiel, Maryn Arp,  MS-20 Rhythm Bank, MS20 Sin Bass, Rhodes Mark I, Percussion Set, Super Sound EK-470 - (additional Brass and Strings coming from external libraries)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ong by Eric van Gent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2_up_in_the_air_ci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Up in the ai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inematique Instruments only</w:t>
            </w:r>
          </w:p>
        </w:tc>
      </w:tr>
      <w:tr>
        <w:trPr>
          <w:trHeight w:val="76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3_scuallaby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Up in the air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Used Instruments: Autoharp, Chimes, Downbeat Box, Metallic Objects, Percussion Multi Set I, Warm Butter(*), Zeitter &amp; Winkelmann - (additional Strings coming from external libraries) </w:t>
              <w:br/>
              <w:t>Song by Eric van Gent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4_scuallaby_kitchen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cuallaby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Metallic Kitchen only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5_scuallaby_percussion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cuallaby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cussion set only</w:t>
            </w:r>
          </w:p>
        </w:tc>
      </w:tr>
      <w:tr>
        <w:trPr>
          <w:trHeight w:val="510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6_2fish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Fish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Used Instruments: Autoharp, Downbeat Box, Glockenspiel**, Kantele, Percussion Multi Set </w:t>
              <w:br/>
              <w:t>Song by Eric van Gent</w:t>
            </w:r>
          </w:p>
        </w:tc>
      </w:tr>
      <w:tr>
        <w:trPr>
          <w:trHeight w:val="510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7_bongobongo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ongo Bongo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Used Instruments: Autoharp, Bariton Ukulele Muted, Bongos, Downbeat Box, Guiro </w:t>
              <w:br/>
              <w:t>Song by Christoph Hart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8_bongobongo_bongo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ongo Bongo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ongos only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9_bongobongo_guiro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ongo Bongo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Guiro only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_bongobongo_ukulele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ongo Bongo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aritone Ukulele only</w:t>
            </w:r>
          </w:p>
        </w:tc>
      </w:tr>
      <w:tr>
        <w:trPr>
          <w:trHeight w:val="76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1_clubzero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lub Zero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Used Instruments: Autoharp, Downbeat Box, Glass, Metallic Objects, Percussion Set 1, Rhodes Mark I, Zeitter &amp; Winkelmann </w:t>
              <w:br/>
              <w:t>Song by Eric van Gent</w:t>
            </w:r>
          </w:p>
        </w:tc>
      </w:tr>
      <w:tr>
        <w:trPr>
          <w:trHeight w:val="76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_7weeks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 Weeks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Featuring: Spieluhr &amp; Glockenspiel </w:t>
              <w:br/>
              <w:t xml:space="preserve">Additional Instruments: Downbeat Box, Magnus Harmonica Organ, Percussion Set 1 </w:t>
              <w:br/>
              <w:t>Song by Eric van Gent</w:t>
            </w:r>
          </w:p>
        </w:tc>
      </w:tr>
      <w:tr>
        <w:trPr>
          <w:trHeight w:val="76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3_saturdaynight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aturday Nigh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Featuring: Double Bass Harmonica </w:t>
              <w:br/>
              <w:t xml:space="preserve">Additional Instruments: Super-Sound EK-470, Upcoming  Home Drums  , real Guitars </w:t>
              <w:br/>
              <w:t>Song by Eric van Gent</w:t>
            </w:r>
          </w:p>
        </w:tc>
      </w:tr>
      <w:tr>
        <w:trPr>
          <w:trHeight w:val="1020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4_travel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ravel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Featuring: Celtic Nylon Harp </w:t>
              <w:br/>
              <w:t xml:space="preserve">Additional Instruments: Autoharp, Zeitter &amp; Winkelmann (additional strings coming from external libraries) </w:t>
              <w:br/>
              <w:br/>
              <w:t>Song by Eric van Gent</w:t>
            </w:r>
          </w:p>
        </w:tc>
      </w:tr>
      <w:tr>
        <w:trPr>
          <w:trHeight w:val="76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_medievalmood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Medieval Mood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Used Instruments: Autoharp, Chimes, Glass, Kantele, Metallic Objects, Spring Drum, Ocean Drum, Percussion Set 1 </w:t>
              <w:br/>
              <w:t>Song by Marius Masalar</w:t>
            </w:r>
          </w:p>
        </w:tc>
      </w:tr>
      <w:tr>
        <w:trPr>
          <w:trHeight w:val="510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6_autoharp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utoharp No.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Featuring: Autoharp </w:t>
              <w:br/>
              <w:t>Song by Markus Reyhani</w:t>
            </w:r>
          </w:p>
        </w:tc>
      </w:tr>
      <w:tr>
        <w:trPr>
          <w:trHeight w:val="510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7_leaving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Leaving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Featuring: Bowed Psaltery, Downbeat Box </w:t>
              <w:br/>
              <w:t>Song by Eric van Gent</w:t>
            </w:r>
          </w:p>
        </w:tc>
      </w:tr>
      <w:tr>
        <w:trPr>
          <w:trHeight w:val="510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8_room378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Room 37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Used Instruments: Bowed Psaltery, Downbeat Box </w:t>
              <w:br/>
              <w:t>Song by Eric van Gent</w:t>
            </w:r>
          </w:p>
        </w:tc>
      </w:tr>
      <w:tr>
        <w:trPr>
          <w:trHeight w:val="510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9_bugstep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ugStep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Featuring: Bowed Psaltery, Downbeat Box </w:t>
              <w:br/>
              <w:t>Song by Eric van Gent</w:t>
            </w:r>
          </w:p>
        </w:tc>
      </w:tr>
      <w:tr>
        <w:trPr>
          <w:trHeight w:val="510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_beaum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eaum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Used Instruments: Autoharp, Downbeat Box, Glass, Ocean Drum, Spring Drum, Zeitter &amp; Winkelmann </w:t>
              <w:br/>
              <w:t>Song by Eric van Gent</w:t>
            </w:r>
          </w:p>
        </w:tc>
      </w:tr>
      <w:tr>
        <w:trPr>
          <w:trHeight w:val="25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_beaum_solo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eaum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ownbeatbox only</w:t>
            </w:r>
          </w:p>
        </w:tc>
      </w:tr>
      <w:tr>
        <w:trPr>
          <w:trHeight w:val="510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2_motion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Motion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Featuring: Downbeat Box, Kantlele, Percussion Set 1 </w:t>
              <w:br/>
              <w:t>Song by Eric van Gent</w:t>
            </w:r>
          </w:p>
        </w:tc>
      </w:tr>
      <w:tr>
        <w:trPr>
          <w:trHeight w:val="510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3_justms20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Just MS 2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Featuring: Downbeat Box </w:t>
              <w:br/>
              <w:t>Song by Eric van Gent</w:t>
            </w:r>
          </w:p>
        </w:tc>
      </w:tr>
      <w:tr>
        <w:trPr>
          <w:trHeight w:val="76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4_anybodythere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nybody there ?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Used Instruments: Autoharp, Downbeat Box, Magnus Harmonica Organ, Metallic Objects, Percussion Set 1, Spring Drum, Zeitter &amp; Winkelmann - (additional Strings coming from external libraries) </w:t>
              <w:br/>
              <w:t>Song by Eric van Gent</w:t>
            </w:r>
          </w:p>
        </w:tc>
      </w:tr>
      <w:tr>
        <w:trPr>
          <w:trHeight w:val="76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_mrssmith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Mrs. Smith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Used Instruments: Beacht Towel Drums(*), Downbeat Box, Glass, Metallic Objects, Percussion Set 1, Super-Sound EK-470, Zeitter &amp; Winkelmann - (additional Strings coming from external libraries) </w:t>
              <w:br/>
              <w:t>Song by Eric van Gent</w:t>
            </w:r>
          </w:p>
        </w:tc>
      </w:tr>
      <w:tr>
        <w:trPr>
          <w:trHeight w:val="76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6_wih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Where is he ?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Used Instruments: Autoharp, Bariton Ukulele Muted, Beach Towel Drums(*), Downbeat Box, Glass, Guiro, Kantele, Zeitter &amp; Winkelmann </w:t>
              <w:br/>
              <w:t>Song by Christoph Hart</w:t>
            </w:r>
          </w:p>
        </w:tc>
      </w:tr>
      <w:tr>
        <w:trPr>
          <w:trHeight w:val="510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7_72seconds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2 Seconds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Used Instruments: Metallic Objects, Rhodes Mark I - (additional Strings coming from external libraries) </w:t>
              <w:br/>
              <w:t>Song by Eric van Gent</w:t>
            </w:r>
          </w:p>
        </w:tc>
      </w:tr>
      <w:tr>
        <w:trPr>
          <w:trHeight w:val="76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_wineglass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ine Glass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Used Instruments: Autoharp, Beach Towel Drums(*), Chimes, Glass, Metallic Objects, Percussion Set 1, Rhodes Mark I, Spring Drum, Tranquilizer(*) </w:t>
              <w:br/>
              <w:t>Song by Eric van Gent</w:t>
            </w:r>
          </w:p>
        </w:tc>
      </w:tr>
      <w:tr>
        <w:trPr>
          <w:trHeight w:val="76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9_walkingmist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Walking Mist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Used Instruments: Autoharp, Baritone Ukulele Muted, Bongos, Beach Towel Drums(*), Magnus Harmonica Organ, Metallic Objects, Percussion Set 1, Shaker </w:t>
              <w:br/>
              <w:t>Song by Eric van Gent</w:t>
            </w:r>
          </w:p>
        </w:tc>
      </w:tr>
      <w:tr>
        <w:trPr>
          <w:trHeight w:val="76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0_comedown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ome Down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Used Instruments: Autoharp, Beach Towel Drums(*), Chimes, Glass, Metallic Objects, Percussion Set 1, Rhodes Mark I, Spring Drum, Tranquilizer(*) </w:t>
              <w:br/>
              <w:t>Song by Eric van Gent</w:t>
            </w:r>
          </w:p>
        </w:tc>
      </w:tr>
      <w:tr>
        <w:trPr>
          <w:trHeight w:val="510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1_gymno1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Gymnopedie No.1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Featured Instrument: Zeitter &amp; Winkelmann Piano </w:t>
              <w:br/>
              <w:t>Song by Eric van Gent</w:t>
            </w:r>
          </w:p>
        </w:tc>
      </w:tr>
      <w:tr>
        <w:trPr>
          <w:trHeight w:val="765" w:hRule="atLeast"/>
        </w:trPr>
        <w:tc>
          <w:tcPr>
            <w:tcW w:w="25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2_passingarizona.mp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assing Arizona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Used Instruments: Autoharp, Downbeat Box, Glass, Magnus Harmonica Organ, Metallic Objects, Zeitter &amp; Winkelmann </w:t>
              <w:br/>
              <w:t>Song by Eric van Ge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1418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5:08:00Z</dcterms:created>
  <dc:creator>mm_ws1_2009</dc:creator>
  <dc:description/>
  <dc:language>en-US</dc:language>
  <cp:lastModifiedBy>mm_ws1_2009</cp:lastModifiedBy>
  <dcterms:modified xsi:type="dcterms:W3CDTF">2010-04-27T15:15:00Z</dcterms:modified>
  <cp:revision>1</cp:revision>
  <dc:subject/>
  <dc:title>Cinematique Instruments Demos</dc:title>
</cp:coreProperties>
</file>